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ŠKOLA PERNEROVA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ernerova  29/383, Praha 8 – Karlín, kat. úz.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OUHRNNÁ TECHNICKÁ ZPRÁV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04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573/3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ŠKOLA PERNEROVA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ernerova  29/383, Praha 8 – Karlín, kat. úz.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OUHRNNÁ TECHNICKÁ ZPRÁV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04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573/3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47980</wp:posOffset>
            </wp:positionH>
            <wp:positionV relativeFrom="page">
              <wp:posOffset>6819900</wp:posOffset>
            </wp:positionV>
            <wp:extent cx="1708150" cy="545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16:00Z</dcterms:created>
  <dc:creator>Ing. Michal  MILOTA</dc:creator>
  <dc:description/>
  <cp:keywords/>
  <dc:language>en-US</dc:language>
  <cp:lastModifiedBy>Libor STAMENOVSKI</cp:lastModifiedBy>
  <cp:lastPrinted>2015-11-22T13:02:00Z</cp:lastPrinted>
  <dcterms:modified xsi:type="dcterms:W3CDTF">2016-04-20T08:09:00Z</dcterms:modified>
  <cp:revision>6</cp:revision>
  <dc:subject/>
  <dc:title>ZMĚNA PROJEKTU</dc:title>
</cp:coreProperties>
</file>